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0. PODATEK Z TYTUŁU IMPORTU USŁU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usług od kontrahenta zagraniczneg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nie jest zarejestrowany w Polsce jako czynny podatnik VAT </w:t>
        <w:br/>
        <w:t>i w związku z tym obowiązek w zakresie podatku VAT  spoczywa na Zamawiającym na mocy art. 17 ust.1 pkt 4 ustawy z dnia 11 marca 2004 r. o podatku od towarów i usług (Dz. U. z 2020 r. poz. 106 z póź.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unktem Wykonawca wystawi fakturę na kwotę netto ……………..…., a podatek od towarów i usług w wysokości ……. zostanie uiszczony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31a ust. 1 ustawy o podatku od towarów i usług podstawa opodatkowania zostanie przeliczona na złote w celu wyliczenia wysokości podatku VAT według kursu średniego …………….. (danej waluty obcej) ogłoszonego przez Narodowy Bank Polski na ostatni dzień roboczy poprzedzający dzień powstania obowiązku podatkow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0:00Z</dcterms:created>
  <dc:creator>Grotowska Anita</dc:creator>
  <dc:description/>
  <cp:keywords/>
  <dc:language>en-US</dc:language>
  <cp:lastModifiedBy>Wiercińska Grażyna</cp:lastModifiedBy>
  <dcterms:modified xsi:type="dcterms:W3CDTF">2021-12-28T06:50:00Z</dcterms:modified>
  <cp:revision>2</cp:revision>
  <dc:subject/>
  <dc:title/>
</cp:coreProperties>
</file>